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 до проекту «Фінансового плану на 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рік комунального некомерційного підприємства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 </w:t>
      </w:r>
      <w:r>
        <w:rPr>
          <w:b/>
          <w:sz w:val="28"/>
          <w:szCs w:val="28"/>
          <w:lang w:val="uk-UA"/>
        </w:rPr>
        <w:t>Дунаєвецької</w:t>
      </w:r>
      <w:r>
        <w:rPr>
          <w:b/>
          <w:sz w:val="28"/>
          <w:szCs w:val="28"/>
        </w:rPr>
        <w:t xml:space="preserve"> міської рад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before="0" w:after="0"/>
        <w:ind w:firstLine="7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 надання вторинної (спеціалізованої) медичної допомоги, що надається в поліклінічних або стаціонарних умовах лікарями відповідної спеціалізації у плановому порядку або в екстрених випадках і передбачає надання консультації, проведення діагностики, лікування, реабілітації та профілактики хвороб, травм, отруєнь, патологічних і фізіологічних (під час вагітності і пологів) станів та здійснення управління медичним обслуговуванням населення, що постійно проживає (перебуває) на території громад, а саме Дунаєвецької ТГ, Новодунаєвецької ТГ, Маківської ТГ, Смотрицької ТГ.</w:t>
      </w:r>
    </w:p>
    <w:p>
      <w:pPr>
        <w:pStyle w:val="1"/>
        <w:spacing w:before="0" w:after="0"/>
        <w:ind w:left="240" w:firstLine="740"/>
        <w:jc w:val="both"/>
        <w:rPr/>
      </w:pPr>
      <w:r>
        <w:rPr>
          <w:sz w:val="28"/>
          <w:szCs w:val="28"/>
        </w:rPr>
        <w:t xml:space="preserve">Комунальне некомерційне підприємство обслуговує 57929 чоловік: 47917 чол. - дорослого населення, 10012 чол. - дитячого населення. Кількість штатних посад по КНП ДМ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унаєвецька багатопрофільна лікарня» станом на 01.07.2025 року становить 544,5 одиниць, в т.ч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карі – 117,0 од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 т.ч. керівник) – 4,0; середній медперсонал – 225,25 од; фармацевти – 2,0; молодший медперсонал – 119,5 од.; інший персонал – 82,75 од.</w:t>
      </w:r>
    </w:p>
    <w:p>
      <w:pPr>
        <w:pStyle w:val="1"/>
        <w:spacing w:before="0" w:after="0"/>
        <w:ind w:firstLine="7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 2026 році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Дунаєвецька багатопрофільна лікарня» планує отримати доходи від операційної діяльності в розмірі 206 540,1 тис.грн.,  з яки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- 165 077,2 тис.грн. – надходження з НСЗУ за ПМГ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14 362,9 тис.грн. – кошти місцевого бюджету за програмою розвитку  та фінансової підтримки комунального некомерційного підприємства ДМР «Дунаєвецька багатопрофільна лікарня»  на  2026 р.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2 800,0 тис.грн. – дохід, одержаний від платних послуг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800,0 тис.грн. – благодійна допомога від безоплатно одержаних актив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2026р./ 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5 р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 та нарахування на неї, 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4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90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49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робітна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5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95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103,7</w:t>
            </w:r>
          </w:p>
        </w:tc>
      </w:tr>
      <w:tr>
        <w:trPr>
          <w:trHeight w:val="49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9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9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8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едикаменти та перев</w:t>
            </w:r>
            <w:r>
              <w:rPr/>
              <w:t>’</w:t>
            </w:r>
            <w:r>
              <w:rPr>
                <w:lang w:val="uk-UA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 на відрядже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, у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3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43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41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водопостачання та водовідвед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6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7,2</w:t>
            </w:r>
          </w:p>
        </w:tc>
      </w:tr>
      <w:tr>
        <w:trPr>
          <w:trHeight w:val="42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інших енергонос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60,8</w:t>
            </w:r>
          </w:p>
        </w:tc>
      </w:tr>
      <w:tr>
        <w:trPr>
          <w:trHeight w:val="28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природного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7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65,5</w:t>
            </w:r>
          </w:p>
        </w:tc>
      </w:tr>
      <w:tr>
        <w:trPr>
          <w:trHeight w:val="4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4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10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7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40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даткі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 9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 5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ього планові витрати на 2026 рік складають 206 540,1 тис.грн., що складає 98,9%  в порівнянні з уточненим планом  202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у частину загальних витрат підприємства складають витрати пов’язані з оплатою заробітної плати та нарахування на неї і становлять 57,6% від усіх витрат підприємства. Нарахування на оплату праці залишились на рівні минул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порівнянні з уточненим планом  2025 року даний показник зменшується на 2389,3 тис.грн., та складає 98,9%. Показники: </w:t>
      </w:r>
      <w:r>
        <w:rPr>
          <w:i/>
          <w:sz w:val="28"/>
          <w:szCs w:val="28"/>
          <w:lang w:val="uk-UA"/>
        </w:rPr>
        <w:t>«Предмети, матеріали, обладнання та інвентар», «Медикаменти та перев’язувальні матеріали», «Оплата послуг (крім комунальних)», «Видатки на відрядження»</w:t>
      </w:r>
      <w:r>
        <w:rPr>
          <w:sz w:val="28"/>
          <w:szCs w:val="28"/>
          <w:lang w:val="uk-UA"/>
        </w:rPr>
        <w:t xml:space="preserve"> на плановий 2026 рік заплановані  для покращення матеріально-технічної бази, а також для забезпечення сприятливих умов для надання безкоштовної вторинної медичної допомоги  пацієнтам, а саме: проведення поточних ремонтів, та оснащення меблями у кабінетах, закупівля медичного обладнання та засобів медичного при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Оплата комунальних послуг та енергоносіїв»</w:t>
      </w:r>
      <w:r>
        <w:rPr>
          <w:sz w:val="28"/>
          <w:szCs w:val="28"/>
          <w:lang w:val="uk-UA"/>
        </w:rPr>
        <w:t xml:space="preserve"> на 2026 рік в порівнянні з планом 2025 року  збільшується на 1228,3 тис.грн., та становить 109,4%,   у зв’язку   підняттям ці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Інші поточні видатки»</w:t>
      </w:r>
      <w:r>
        <w:rPr>
          <w:sz w:val="28"/>
          <w:szCs w:val="28"/>
          <w:lang w:val="uk-UA"/>
        </w:rPr>
        <w:t xml:space="preserve"> (сплата ПДВ в бюджет з суми отриманих доходів за надання приміщень в оренду,  сплата зборів та штрафів) на плановий 2026 рік в порівнянні з планом на 2025 рік  не збільшується, складає 100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Придбання основного капіталу»</w:t>
      </w:r>
      <w:r>
        <w:rPr>
          <w:sz w:val="28"/>
          <w:szCs w:val="28"/>
          <w:lang w:val="uk-UA"/>
        </w:rPr>
        <w:t xml:space="preserve"> в порівнянні з планом 2025 року  зменшився та становить   8782,6 тис.грн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приємство за рік планує отримати нульовий фінансовий резул</w:t>
      </w:r>
      <w:r>
        <w:rPr>
          <w:sz w:val="28"/>
          <w:szCs w:val="28"/>
          <w:lang w:val="uk-UA"/>
        </w:rPr>
        <w:t>ьта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КНП ДМ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Дунаєвецька багатопрофільна лікарня»</w:t>
      </w:r>
      <w:r>
        <w:rPr>
          <w:sz w:val="28"/>
          <w:szCs w:val="28"/>
          <w:lang w:val="uk-UA"/>
        </w:rPr>
        <w:t xml:space="preserve">                                          Алла БЕЦ</w:t>
      </w:r>
    </w:p>
    <w:p>
      <w:pPr>
        <w:pStyle w:val="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6:00Z</dcterms:created>
  <dc:creator>RFU</dc:creator>
  <dc:description/>
  <cp:keywords/>
  <dc:language>en-US</dc:language>
  <cp:lastModifiedBy>User</cp:lastModifiedBy>
  <cp:lastPrinted>2023-11-27T11:06:00Z</cp:lastPrinted>
  <dcterms:modified xsi:type="dcterms:W3CDTF">2025-12-04T10:53:00Z</dcterms:modified>
  <cp:revision>18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